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december 18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Gróf I. Festetics György Művelődési Központ, Városi Könyvtár és Muzeális Gyűjtemény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könyvel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258/2019. (XI. 28.) határozat 2. pontja alapján a Festetics György Művelődési Központ alapító okiratának módosítása szükséges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özalkalmazottak jogállásáról szóló 1992. évi XXXIII. törvény végrehajtásáról a művészeti, a közművelődési és a közgyűjteményi területen foglalkoztatott közalkalmazottak jogviszonyával összefüggő egyes kérdések rendezésére kiadott 150/1992. (XI.20.) Kormányrendelet</w:t>
      </w:r>
      <w:r>
        <w:rPr>
          <w:rFonts w:cs="Arial" w:ascii="Arial" w:hAnsi="Arial"/>
        </w:rPr>
        <w:t xml:space="preserve"> 7. § (1) bekezdésének 2016-ban hatályos állapota szerint a</w:t>
      </w:r>
      <w:r>
        <w:rPr>
          <w:rFonts w:eastAsia="Times New Roman" w:cs="Arial" w:ascii="Arial" w:hAnsi="Arial"/>
          <w:bCs/>
          <w:lang w:eastAsia="hu-HU"/>
        </w:rPr>
        <w:t xml:space="preserve"> közgyűjteményi és közművelődési intézményben magasabb vezető beosztás ellátására történő megbízás a pályázat elnyerését követően legfeljebb öt év határozott időre szó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 közalkalmazottak jogállásáról szóló 1992. évi XXXIII. törvény. 23. § (3) bekezdése alapján a</w:t>
      </w:r>
      <w:r>
        <w:rPr>
          <w:rFonts w:eastAsia="Times New Roman" w:cs="Arial" w:ascii="Arial" w:hAnsi="Arial"/>
          <w:bCs/>
          <w:lang w:eastAsia="hu-HU"/>
        </w:rPr>
        <w:t xml:space="preserve"> magasabb vezető beosztás ellátására (igazgató) történő megbízás öt év, határozott időre szó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intézmény alapító okirat 5. 1. pontjában az igazgatói kinevezés három év időtartamra került meghatározásra 2016. év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Fenti jogszabályi rendelkezések alapján az alapító okirat módosítás tartalmazza, hogy az intézmény esetén 5 éves időtartalomra kerülhessen kinevezésre a költségvetési szerv vezetője.</w:t>
      </w:r>
    </w:p>
    <w:p>
      <w:pPr>
        <w:pStyle w:val="Default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államháztartásról szóló 2011. évi CXCV törvény 8/A § (2) bekezdés és a 11. § (7) bekezdés, valamint a 111. § (26) bekezdés értelmében a költségvetési szervekre vonatkozó alapító és módosító okiratokat a Magyar Államkincstár honlapján közzétett formanyomtatványok alkalmazásával kell elkészíteni. A jelenleg hatályos rendelkezések alapján az alapító okiratot teljes egészében felülvizsgáltuk, a cím és megnevezés adatokat pontosítottuk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ák alapján a módosító és az alapító okiratot a határozati javaslat 1. és 2. számú mellékleteként csatol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től a módosító és az alapító okirat elfogadásá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alapító okirat módosítás minősített szavazattöbbséggel fogadható el.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 címe: </w:t>
      </w:r>
      <w:r>
        <w:rPr>
          <w:rFonts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Gróf I. Festetics György Művelődési Központ, Városi Könyvtár és Muzeális Gyűjtemény alapító okiratának módosítását a határozat 1. melléklete, az egységes szerkezetbe foglalt alapító okiratát a határozat 2. melléklete szerint hagyja jóvá.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2. 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9. december 19. az adatközlésre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721-   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721-   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2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12-12T07:27:00Z</dcterms:modified>
  <cp:revision>15</cp:revision>
  <dc:subject/>
  <dc:title/>
</cp:coreProperties>
</file>